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48"/>
          <w:szCs w:val="48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4bc96" stroked="t" o:allowincell="f" style="position:absolute;margin-left:137.95pt;margin-top:294.05pt;width:646.85pt;height:40.75pt;mso-wrap-style:none;v-text-anchor:middle;rotation:90;mso-position-horizontal-relative:margin;mso-position-vertical-relative:margin" type="_x0000_t136">
            <v:path textpathok="t"/>
            <v:textpath on="t" fitshape="t" string="LIS 7963  -  Winter 2012" style="font-family:&quot;Times New Roman&quot;;font-size:12pt"/>
            <v:fill o:detectmouseclick="t" type="solid" color2="#3b4369"/>
            <v:stroke color="gray" weight="12600" joinstyle="miter" endcap="flat"/>
            <w10:wrap type="square"/>
          </v:shape>
        </w:pict>
      </w:r>
      <w:r>
        <w:rPr>
          <w:rFonts w:cs="Bookman Old Style" w:ascii="Bookman Old Style" w:hAnsi="Bookman Old Style"/>
          <w:sz w:val="48"/>
          <w:szCs w:val="48"/>
          <w:u w:val="single"/>
        </w:rPr>
        <w:t xml:space="preserve">SERVICE LEARNING SITES </w:t>
      </w:r>
    </w:p>
    <w:p>
      <w:pPr>
        <w:pStyle w:val="Normal"/>
        <w:rPr>
          <w:rFonts w:ascii="Bookman Old Style" w:hAnsi="Bookman Old Style" w:cs="Bookman Old Style"/>
          <w:sz w:val="48"/>
          <w:szCs w:val="48"/>
          <w:u w:val="single"/>
        </w:rPr>
      </w:pPr>
      <w:r>
        <w:rPr>
          <w:rFonts w:cs="Bookman Old Style" w:ascii="Bookman Old Style" w:hAnsi="Bookman Old Style"/>
          <w:sz w:val="48"/>
          <w:szCs w:val="48"/>
          <w:u w:val="single"/>
        </w:rPr>
        <w:t>&amp; OPPORTUNITIES</w:t>
      </w:r>
    </w:p>
    <w:p>
      <w:pPr>
        <w:pStyle w:val="Normal"/>
        <w:jc w:val="left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Volunteer Site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O – Experimental Community Education – They do not have a location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O helps to set up community education classes that anyone can teach/facilitate and anyone can enroll to take the class all for free.  They provide help with signup, finding teaching spaces, and reimbursement for class material through Macalester College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olunteer Duties &amp; Activities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eadsheet consolidation; Calling &amp; interviewing class facilitators for feedback; Calling locations to find teaching spaces for summer classes; Flyering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quirements to Volunteer at Site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Relation to Libraries &amp; Social Justice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y social justice oriented – giving the power of education back to the people.  Connection to libraries is pretty weak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Would you recommend this Service Learning opportunity to others? 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y or why not?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righ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ybe, communication was generally slow and not that helpful.  I would recommend getting their telephone numbers and using that as a means of communication rather than email.  They also only had one project in mind and once it was completed they were unsure of what they wanted me to do next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ho should consider this opportunity?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eople who are self-motivated and willing to tackle projects with lots of freedom. You might need to bring your own ideas on how to improve EXCO/what to work on, so do some research beforehand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How to get involved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left"/>
        <w:rPr/>
      </w:pPr>
      <w:r>
        <w:rPr>
          <w:sz w:val="28"/>
          <w:szCs w:val="28"/>
          <w:lang w:val="en-US" w:eastAsia="en-US"/>
        </w:rPr>
        <w:t xml:space="preserve">Best Contact Person at site – 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Aaron Rosenblum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lang w:val="en-US" w:eastAsia="en-US"/>
        </w:rPr>
        <w:t>Jason Rodney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>
          <w:sz w:val="28"/>
          <w:szCs w:val="28"/>
          <w:lang w:val="en-US" w:eastAsia="en-US"/>
        </w:rPr>
        <w:t>Best Contact Number for site –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aron - ?; rosenblum34@gmail.com</w:t>
      </w:r>
    </w:p>
    <w:p>
      <w:pPr>
        <w:pStyle w:val="Normal"/>
        <w:jc w:val="left"/>
        <w:rPr/>
      </w:pPr>
      <w:r>
        <w:rPr/>
        <w:t>Jason - (651) 233-4949; jasonrodney@gmail.com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sz w:val="28"/>
          <w:szCs w:val="28"/>
          <w:lang w:val="en-US" w:eastAsia="en-US"/>
        </w:rPr>
        <w:t>Address of site –</w:t>
      </w:r>
      <w:r>
        <w:rPr/>
        <w:t xml:space="preserve">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e – They often meet at the Minnehaha Free Space - </w:t>
      </w:r>
      <w:hyperlink r:id="rId2">
        <w:r>
          <w:rPr>
            <w:rStyle w:val="InternetLink"/>
            <w:rFonts w:cs="Times New Roman" w:ascii="Times New Roman" w:hAnsi="Times New Roman"/>
          </w:rPr>
          <w:t>http://minnehahafreespace.org/map/</w:t>
        </w:r>
      </w:hyperlink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nehahafreespace.org/ma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7:11:00Z</dcterms:created>
  <dc:creator>candice.melinda</dc:creator>
  <dc:description/>
  <dc:language>en-US</dc:language>
  <cp:lastModifiedBy>Administrator</cp:lastModifiedBy>
  <cp:lastPrinted>2009-04-01T22:04:00Z</cp:lastPrinted>
  <dcterms:modified xsi:type="dcterms:W3CDTF">2012-05-12T17:11:00Z</dcterms:modified>
  <cp:revision>2</cp:revision>
  <dc:subject/>
  <dc:title>SERVICE LEARNING SITES</dc:title>
</cp:coreProperties>
</file>